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RICHMOND HILL HIGH SCHOOL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Science Department</w:t>
      </w:r>
    </w:p>
    <w:p>
      <w:pPr>
        <w:pStyle w:val="Normal"/>
        <w:spacing w:lineRule="auto" w:line="240"/>
        <w:jc w:val="center"/>
        <w:rPr/>
      </w:pPr>
      <w:r>
        <w:rPr/>
        <w:t xml:space="preserve">CURRICULUM MAP &amp; PACING GUIDE FOR 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163"/>
        <w:gridCol w:w="3193"/>
        <w:gridCol w:w="2979"/>
        <w:gridCol w:w="2580"/>
        <w:gridCol w:w="2309"/>
        <w:gridCol w:w="230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nit Number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nits of Study/ Topic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ey Idea/ Learning Outcome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ssential Question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on Core Aligned Tasks &amp; Skill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tive and Summative Assessment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75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9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9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9" w:hanging="0"/>
              <w:contextualSpacing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0" w:hanging="0"/>
              <w:contextualSpacing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0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0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5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53:00Z</dcterms:created>
  <dc:creator>GX620-image</dc:creator>
  <dc:description/>
  <cp:keywords/>
  <dc:language>en-US</dc:language>
  <cp:lastModifiedBy>Administrator</cp:lastModifiedBy>
  <dcterms:modified xsi:type="dcterms:W3CDTF">2013-12-19T18:59:00Z</dcterms:modified>
  <cp:revision>3</cp:revision>
  <dc:subject/>
  <dc:title/>
</cp:coreProperties>
</file>